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unning Head: iPod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rin Mitchell</w:t>
      </w:r>
    </w:p>
    <w:p>
      <w:pPr>
        <w:pStyle w:val="Normal"/>
        <w:spacing w:lineRule="auto" w:line="480"/>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erinmitch@gmail.com</w:t>
        </w:r>
      </w:hyperlink>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dentifying an Innova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June 14, 2009</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ducation Specialis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EDUC 7101: </w:t>
        <w:br/>
        <w:t>Diffusion and Integration of Technology in Educ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pPr>
      <w:r>
        <w:rPr>
          <w:rFonts w:cs="Times New Roman" w:ascii="Times New Roman" w:hAnsi="Times New Roman"/>
          <w:sz w:val="24"/>
          <w:szCs w:val="24"/>
        </w:rPr>
        <w:t>When choosing which technological innovation to be the focus of the course project, the main consideration was to select an innovation that would have the most impact on the future of education.  This does not mean transforming the entire institution of education, but it does mean selecting a technology that will change the pace of instruction and enhance student experience in the classroom.  From the three technologies previously discussed, blogs, iPods, and online classrooms, the innovation selected for this course project is the iPod.</w:t>
      </w:r>
    </w:p>
    <w:p>
      <w:pPr>
        <w:pStyle w:val="Normal"/>
        <w:spacing w:lineRule="auto" w:line="480" w:before="0" w:after="0"/>
        <w:rPr/>
      </w:pPr>
      <w:r>
        <w:rPr>
          <w:rFonts w:cs="Times New Roman" w:ascii="Times New Roman" w:hAnsi="Times New Roman"/>
          <w:sz w:val="24"/>
          <w:szCs w:val="24"/>
        </w:rPr>
        <w:tab/>
        <w:t>The selection of the iPod was an easy choice.  My focus as a teacher is to create a learning environment that is student centered.  I feel the use of various technologies in the classroom allows me to do just so.  The iPod, I believe, is a necessary innovation to be incorporated in to the daily classroom environment.  To begin, students now have developed alongside the rapidly expanding technology arena.  Students today have access to technology in almost every facet of their lives.  This ranges from video games and television to automatic hand dryers and water facets in public restrooms.  Therefore, students’ possess technology skills.  For majority of students, teaching will focus on the content and not the use of technology.  iPods are a common form of entertainment that a majority of students today own.  This means that students have the skills necessary to use iPods effectively in the classroom.   An additional point is that iPods are rather inexpensive in comparison to other forms of technology, i.e. SmartBoards and computers.  This is a point that would be friendly on a school district’s budget.  iPods also serve as a source of audio information to students.  Information can be expressed through text and visual form as well.  And finally, iPods do not confine students to a desk and chair.  Students are able to use this technology at school, at home, on the bus, and virtually anywhere they desi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ough blogs and online classrooms are also the way of the future when discussing technology in education, iPods still have their benefits over the prior two choices.  Not everyone is familiar with blogs.  Blogs are a new way to communicate with others via the Internet.  I incorporate blogs pretty frequently in my classroom instruction but have to take the time to teach students exactly what they are and their potential dangers.  Blogs risk a students’ loss of identity if not completed privately as instructed.  A couple of years ago at my traditional school there was an incident in which a female student was stalked by an older gentleman because she released too much information about herself on her blog.  With iPods, this risk is not apparent.  In comparison to online classrooms, there are many skeptics as to whether or not virtual classrooms truly compare to traditional environments.  When completing data collection research for my Masters degree, I provided a brief explanation located at the top of my survey to explain the premise of the questionnaire.  I received one back that truly expressed negativity toward my graduate school choice and basically degraded online schools.  I was appalled as I am not only on online student but also an online teacher for the state of Georgia.   Therefore, in comparison, I think iPods have more benefits for student learning than blogs and online classroom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re are numerous studies aimed at demonstrating the effectiveness of iPods in the classroom.  One such study evaluated the use of iPods in helping ELL students master the English language. This study is an example of “innovativeness of members of a social system” (Rogers, 2003, p. 96).  The study demonstrates how iPods can be used in the educational system and how the desire to use the device came from members of the social system (schools).  It is the members of the social system evaluating the iPods effectiveness in the classroom and desiring to make them a part of everyday curriculum use.  The conductors of the study, Craig and Paraiso (2007) completed the study in four parts that evaluated iPod use in ELL classrooms in two middle schools and two elementary schools in rural and urban areas. They sought to evaluate, based on standardized tools, student improvements in the areas of writing, reading, and listening. They found great increases in students’ performance in all areas. Though I do not teach ELL classes, the applicability of the research findings are important to all areas of education. Being that this is effective with students who have difficulty speaking and comprehending English it would be useful for students in all subjects who are proficient English speaker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s mentioned above, though I am not a teacher of ELL classes, this study can serve as a lunching pad for why iPods can be used effectively in the classroom, any classroom.  The reservations that educators have need to be overcome for the benefit of the students.  This knowledge that educators can attain will come from everyday classroom teachers, like my self, trying to make a difference in the classroom.   </w:t>
        <w:br/>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Lacina, J. (2008). Learning English with iPods. Childhood Education, 84(4), 247-249. Retrieved June 1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2009, from Research Library Database.</w:t>
        <w:br/>
        <w:t xml:space="preserve">Rogers, E. (2003). A History of Diffusion Research. In E. Rogers (Ed.), Diffusion of Innovations </w:t>
      </w:r>
    </w:p>
    <w:p>
      <w:pPr>
        <w:pStyle w:val="Normal"/>
        <w:spacing w:lineRule="auto" w:line="480" w:before="0" w:after="0"/>
        <w:rPr/>
      </w:pPr>
      <w:r>
        <w:rPr>
          <w:rFonts w:cs="Times New Roman" w:ascii="Times New Roman" w:hAnsi="Times New Roman"/>
          <w:sz w:val="24"/>
          <w:szCs w:val="24"/>
        </w:rPr>
        <w:tab/>
        <w:t>(pp. 39- 101). New York, NY: Free Pres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Pods     </w:t>
    </w: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nmitch@g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6:41:00Z</dcterms:created>
  <dc:creator>Ryan Mitchell</dc:creator>
  <dc:description/>
  <cp:keywords/>
  <dc:language>en-US</dc:language>
  <cp:lastModifiedBy>e200511093</cp:lastModifiedBy>
  <dcterms:modified xsi:type="dcterms:W3CDTF">2009-06-17T16:41:00Z</dcterms:modified>
  <cp:revision>2</cp:revision>
  <dc:subject/>
  <dc:title>Running Head: iPods</dc:title>
</cp:coreProperties>
</file>